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Акт общественного наблюдения при проведении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в муниципальном образовании «город Екатеринбург»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в 2023/2024 учебном году </w:t>
      </w:r>
      <w:r>
        <w:rPr>
          <w:rFonts w:eastAsia="Liberation Serif" w:cs="Liberation Serif" w:ascii="Liberation Serif" w:hAnsi="Liberation Serif"/>
          <w:i/>
          <w:sz w:val="28"/>
          <w:szCs w:val="28"/>
        </w:rPr>
        <w:t>(форма)</w:t>
      </w:r>
    </w:p>
    <w:p>
      <w:pPr>
        <w:pStyle w:val="Normal"/>
        <w:widowControl w:val="false"/>
        <w:pBdr/>
        <w:tabs>
          <w:tab w:val="clear" w:pos="720"/>
          <w:tab w:val="left" w:pos="284" w:leader="none"/>
        </w:tabs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</w:r>
    </w:p>
    <w:tbl>
      <w:tblPr>
        <w:tblW w:w="934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2"/>
        <w:gridCol w:w="1557"/>
        <w:gridCol w:w="1558"/>
        <w:gridCol w:w="1558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Город Екатеринбург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Район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Наименование образовательной организации, </w:t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в которой осуществляется наблюдение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Адрес образовательной организации, </w:t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в которой осуществляется наблюдение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Предмет наблюдения (отметить) 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6" w:leader="none"/>
              </w:tabs>
              <w:ind w:left="0" w:hanging="0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роведение олимпиады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6" w:leader="none"/>
              </w:tabs>
              <w:ind w:left="0" w:hanging="0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роверка олимпиадных работ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6" w:leader="none"/>
              </w:tabs>
              <w:ind w:left="0" w:hanging="0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рассмотрение апелляци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редмет, класс(-ы)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Дата наблюдения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Время начала наблюдения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Время окончания наблюдения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Форма осуществления общественного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наблюдения (отметить)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178" w:leader="none"/>
              </w:tabs>
              <w:ind w:left="0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с присутствием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178" w:leader="none"/>
              </w:tabs>
              <w:ind w:left="0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дистанционно с применением ИК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ФИО общественного наблюдателя (полностью)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Критерии оцени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</w:tabs>
              <w:ind w:left="29" w:hanging="0"/>
              <w:jc w:val="both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Поступление олимпиадных заданий </w:t>
              <w:br/>
              <w:t>в запечатанных доставочных пакетах / ознакомление участников с условиями олимпиадных заданий в тестирующей системе только после объявления начала олимпиа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</w:tabs>
              <w:ind w:left="29" w:hanging="0"/>
              <w:jc w:val="both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Обеспечение каждого участника комплектом олимпиадных заданий / обеспечение каждого участника логином и паролем для входа в тестирующую систем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</w:tabs>
              <w:ind w:left="29" w:hanging="0"/>
              <w:jc w:val="both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Обеспечение каждого участника отдельным рабочим мест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</w:tabs>
              <w:ind w:left="29" w:hanging="0"/>
              <w:jc w:val="both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Проведение инструктажа участников олимпиа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</w:tabs>
              <w:ind w:left="29" w:hanging="0"/>
              <w:jc w:val="both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Оказание организаторами помощи участникам олимпиады в выполнении олимпиадных зад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</w:tabs>
              <w:ind w:left="29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Использование мобильных телефонов участниками олимпиа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</w:tabs>
              <w:ind w:left="29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Использование мобильных телефонов организаторами олимпиа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</w:tabs>
              <w:ind w:left="29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Использование участниками олимпиады справочных материалов, кроме разрешенны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</w:tabs>
              <w:ind w:left="29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Присутствие посторонних лиц в аудит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  <w:tab w:val="left" w:pos="454" w:leader="none"/>
              </w:tabs>
              <w:ind w:left="29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Нахождение вещей участников в специально отведенном мест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  <w:tab w:val="left" w:pos="454" w:leader="none"/>
              </w:tabs>
              <w:ind w:left="29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Свободное перемещение участников олимпиады по аудит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  <w:tab w:val="left" w:pos="454" w:leader="none"/>
              </w:tabs>
              <w:ind w:left="29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Общение участников олимпиады между соб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  <w:tab w:val="left" w:pos="454" w:leader="none"/>
              </w:tabs>
              <w:ind w:left="29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Самостоятельный выход участников олимпиады из аудит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  <w:tab w:val="left" w:pos="454" w:leader="none"/>
              </w:tabs>
              <w:ind w:left="29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>Сопровождение дежурным администратором участника олимпиады при выходе из аудитории, оставление его олимпиадных материалов (бланки заданий, ответов, черновики) на столе организато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3" w:leader="none"/>
                <w:tab w:val="left" w:pos="454" w:leader="none"/>
              </w:tabs>
              <w:ind w:left="29" w:hanging="0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Продолжение выполнения олимпиадных работ участниками олимпиады после окончания отведенного времен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Замечания, предложения: ________________________________________________________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ind w:right="141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Общественный наблюдатель ___________________ / ___________________</w:t>
      </w:r>
    </w:p>
    <w:p>
      <w:pPr>
        <w:pStyle w:val="Normal"/>
        <w:ind w:left="3682" w:right="141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Liberation Serif" w:cs="Liberation Serif" w:ascii="Liberation Serif" w:hAnsi="Liberation Serif"/>
        </w:rPr>
        <w:t>(Подпись)</w:t>
        <w:tab/>
        <w:tab/>
        <w:tab/>
        <w:t xml:space="preserve"> (ФИО)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ind w:right="141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Акт принял организатор</w:t>
      </w:r>
    </w:p>
    <w:p>
      <w:pPr>
        <w:pStyle w:val="Normal"/>
        <w:ind w:right="141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проведения этапа олимпиады ___________________ / ___________________</w:t>
      </w:r>
    </w:p>
    <w:p>
      <w:pPr>
        <w:pStyle w:val="Normal"/>
        <w:ind w:left="3682" w:right="141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Liberation Serif" w:cs="Liberation Serif" w:ascii="Liberation Serif" w:hAnsi="Liberation Serif"/>
        </w:rPr>
        <w:t>(Подпись)</w:t>
        <w:tab/>
        <w:tab/>
        <w:tab/>
        <w:t xml:space="preserve"> (ФИО)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sectPr>
      <w:type w:val="nextPage"/>
      <w:pgSz w:w="11906" w:h="16838"/>
      <w:pgMar w:left="1701" w:right="707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Georgia">
    <w:charset w:val="cc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Liberation Serif" w:hAnsi="Liberation Serif" w:cs="Liberation Serif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iberation Serif" w:hAnsi="Liberation Serif" w:eastAsia="Liberation Serif" w:cs="Liberation Serif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rFonts w:ascii="Liberation Serif" w:hAnsi="Liberation Serif" w:eastAsia="Liberation Serif" w:cs="Liberation Serif"/>
      <w:color w:val="000000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;Calibri" w:hAnsi="Noto Sans Symbols;Calibri" w:eastAsia="Noto Sans Symbols;Calibri" w:cs="Noto Sans Symbols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Liberation Serif" w:hAnsi="Liberation Serif" w:eastAsia="Times New Roman" w:cs="Times New Roman"/>
      <w:b/>
      <w:bCs/>
      <w:sz w:val="24"/>
      <w:szCs w:val="36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VisitedInternetLink">
    <w:name w:val="FollowedHyperlink"/>
    <w:basedOn w:val="Style8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02:00Z</dcterms:created>
  <dc:creator>Администратор безопасности</dc:creator>
  <dc:description/>
  <dc:language>en-US</dc:language>
  <cp:lastModifiedBy>206</cp:lastModifiedBy>
  <dcterms:modified xsi:type="dcterms:W3CDTF">2023-07-14T09:02:00Z</dcterms:modified>
  <cp:revision>2</cp:revision>
  <dc:subject/>
  <dc:title/>
</cp:coreProperties>
</file>