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395"/>
        <w:gridCol w:w="1998"/>
        <w:gridCol w:w="935"/>
        <w:gridCol w:w="4903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35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03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м управлений образования район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 ИМЦ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 обще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93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методических рекомендаций по организации подготовки обучающихся к государственной итоговой аттестации в условиях сложившейся эпидемиологической ситуации</w:t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руководители!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образования Администрации города Екатеринбурга с целью подготовки обучающихся 9-х и 11-х классов к государственной итоговой аттестации в 2020 году (далее - ГИА) направляет письмо Министерства образования и молодежной политики Свердловской области от 07.04.2020 № 02-01-81/3853 «О направлении методических рекомендаций по организации подготовки обучающихся к государственной итоговой аттестации в условиях сложившейся эпидемиологической ситуации» (далее – Методические рекомендации) (приложение)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руководителей общеобразовательных организаций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вести до сведения педагогических работник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етодические рекомендации в 2020 году;</w:t>
      </w:r>
    </w:p>
    <w:p>
      <w:pPr>
        <w:pStyle w:val="Style19"/>
        <w:ind w:firstLine="851"/>
        <w:jc w:val="both"/>
        <w:rPr/>
      </w:pPr>
      <w:r>
        <w:rPr>
          <w:sz w:val="26"/>
          <w:szCs w:val="26"/>
        </w:rPr>
        <w:t>- использовать в образовательной деятельности материалы по подготовке к ГИА, размещенные на официальном сайте</w:t>
      </w:r>
      <w:r>
        <w:rPr>
          <w:rFonts w:eastAsia="Calibri"/>
          <w:sz w:val="26"/>
          <w:szCs w:val="26"/>
          <w:lang w:eastAsia="en-US"/>
        </w:rPr>
        <w:t xml:space="preserve"> ФГБНУ «Федеральный институт педагогических измерений» в разделе «Демоверсии, спецификации, кодификаторы»;</w:t>
      </w:r>
    </w:p>
    <w:p>
      <w:pPr>
        <w:pStyle w:val="Style19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- обеспечить контроль за реализацией в полном объеме образовательных программ основного общего для обучающихся 9-х классов и среднего общего образования для выпускников 11-х классов 2020 года.</w:t>
      </w:r>
    </w:p>
    <w:p>
      <w:pPr>
        <w:pStyle w:val="Normal"/>
        <w:spacing w:lineRule="atLeast" w:line="21"/>
        <w:ind w:firstLine="709"/>
        <w:jc w:val="both"/>
        <w:rPr/>
      </w:pPr>
      <w:r>
        <w:rPr>
          <w:rFonts w:eastAsia="Times New Roman"/>
          <w:sz w:val="26"/>
          <w:szCs w:val="26"/>
        </w:rPr>
        <w:t>Обращаем внимание на то, что на официальном сайте ФГБНУ «Федеральный институт педагогических измерений» в срок до 14 апреля 2020 года будут опубликованы методические рекомендации для организации индивидуальной работы с обучающимися по подготовке к ОГЭ и ЕГЭ по всем учебным предметам, а также открытые варианты заданий ОГЭ и ЕГЭ 2020 года.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95"/>
        <w:gridCol w:w="8196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19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 1 л. в 1 экз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 3 л. в 1 экз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0473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0473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44:00Z</dcterms:created>
  <dc:creator>larionova</dc:creator>
  <dc:description/>
  <dc:language>en-US</dc:language>
  <cp:lastModifiedBy>Слесарева Алла Анатoльевна</cp:lastModifiedBy>
  <cp:lastPrinted>2008-12-11T16:00:00Z</cp:lastPrinted>
  <dcterms:modified xsi:type="dcterms:W3CDTF">2020-04-09T0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